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SARCHIZ ELE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DOL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SCOALA CU CLS.I-VIII SILISTEA-CRUC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SILISTEA-CRUC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user</cp:lastModifiedBy>
  <cp:lastPrinted>2000-11-29T16:18:00Z</cp:lastPrinted>
  <dcterms:modified xsi:type="dcterms:W3CDTF">2009-11-14T10:19: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